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5.12.2018г.   № 321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6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урчанского сельского поселения Темрюкского района» на 2016-201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техническое обслуживание газового оборудования и  потребление газа  </w:t>
            </w:r>
            <w:r>
              <w:rPr>
                <w:color w:val="1E1E1E"/>
                <w:sz w:val="28"/>
                <w:szCs w:val="28"/>
              </w:rPr>
              <w:t>объекта памяти «Вечный огонь»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  <w:color w:val="333333"/>
                <w:sz w:val="28"/>
                <w:szCs w:val="28"/>
              </w:rPr>
              <w:t>- сбор и вывоз мусора и ликвидация стихийных (несанкционированных) свалок</w:t>
            </w:r>
            <w:r>
              <w:rPr>
                <w:color w:val="333333"/>
                <w:sz w:val="28"/>
                <w:szCs w:val="28"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лучшение внешнего вида поселения, повышение уровня комфортности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емонт троту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электроэнергией здания водоканала в пос. Светлый Путь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спортивного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илки КРН-2.1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и вывоз безнадзорных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ъездного знака (стелы) в ст. Курча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клумбы в парке ст. Курча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лавочек, урн, экомарки (туалетной кабинки) и т.д.</w:t>
            </w:r>
          </w:p>
        </w:tc>
      </w:tr>
      <w:tr>
        <w:trPr>
          <w:trHeight w:val="7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33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 -9 053,2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средств бюджета Курчанского сельского поселения Темрюкского района – 4 453,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4 60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г -3 668,6 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бюджета Курчанского сельского поселения Темрюкского района – 2 918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прочих межбюджетных трансфертов из бюджета МОТР – 35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краевого бюджета – 400, 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г -3 61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6 332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9 053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 xml:space="preserve">3 668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3 611,1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10 953,4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sz w:val="28"/>
          <w:szCs w:val="28"/>
        </w:rPr>
        <w:t>4 979,5</w:t>
      </w:r>
      <w:r>
        <w:rPr>
          <w:rFonts w:cs="Times New Roman" w:ascii="Times New Roman" w:hAnsi="Times New Roman"/>
          <w:sz w:val="28"/>
          <w:szCs w:val="28"/>
        </w:rPr>
        <w:t xml:space="preserve"> тыс. ру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40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2-10T16:09:00Z</cp:lastPrinted>
  <dcterms:modified xsi:type="dcterms:W3CDTF">2019-01-28T07:53:00Z</dcterms:modified>
  <cp:revision>246</cp:revision>
  <dc:subject/>
  <dc:title>Приложение</dc:title>
</cp:coreProperties>
</file>